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Закон Ульяновской области «О патентной системе налогообложения на территории Ульяновской области</w:t>
      </w: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>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</w:t>
        <w:br/>
        <w:t xml:space="preserve">в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кон Ульяновской области «О патентной системе налогообложения на территории Ульяновской области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не повлечёт за собой признания утратившими силу, приостановления, изменения, дополнения или принятия </w:t>
        <w:br/>
        <w:t xml:space="preserve">в связи с принятием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Normal"/>
        <w:ind w:right="-6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right="-6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Cs w:val="28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 w:val="27"/>
          <w:szCs w:val="27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Министра                                                                                                     Н.В.Зонтов</w:t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8"/>
          <w:lang w:eastAsia="ar-SA"/>
        </w:rPr>
      </w:pPr>
      <w:r>
        <w:rPr>
          <w:rFonts w:cs="PT Astra Serif" w:ascii="PT Astra Serif" w:hAnsi="PT Astra Serif"/>
          <w:sz w:val="27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44:00Z</dcterms:created>
  <dc:creator>Russian</dc:creator>
  <dc:description/>
  <dc:language>en-US</dc:language>
  <cp:lastModifiedBy>Лапшина Ольга Александровна</cp:lastModifiedBy>
  <cp:lastPrinted>2016-12-27T14:09:00Z</cp:lastPrinted>
  <dcterms:modified xsi:type="dcterms:W3CDTF">2020-04-28T07:44:00Z</dcterms:modified>
  <cp:revision>2</cp:revision>
  <dc:subject/>
  <dc:title>ПРОЕКТ</dc:title>
</cp:coreProperties>
</file>